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платному курсу «Практическая грамматика», 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бочая программа рассчитана на 34 часа, 1 час в неделю. Ставится задача приобретения учащимися орфографических и пунктуационных правил, формирование коммуникативных умений. В содержании программы предусматривается интегрированный подход к совершенствованию лингвистических и коммуникативных умений и навыков, обеспечивающих свободное овладение русским языком в разных сферах и ситуациях общения. Учащиеся выполняют разные виды работ: анализируют тексты, создают собственные тексты, выполняют тестовые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i/>
          <w:sz w:val="24"/>
          <w:szCs w:val="24"/>
        </w:rPr>
        <w:t>2. Используемая литература:</w:t>
      </w:r>
      <w:r>
        <w:rPr/>
        <w:t xml:space="preserve"> 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байцева В.В. Русский язык. Сборник заданий (10,11 классы).- Москва, Дрофа, 2012.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олуб И.Б. Упражнения по стилистике русского языка: Учебное пособие - 3-е изд., испр.- М.: Рольф, 2011. 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озенталь Д.Э. Справочник по русскому языку. Практическая стилистика.- М.: Издательский дом «ОНИКС 21 век», 2011.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Ханин М.И. Практикум по культуре речи, или Как научиться красиво и убедительно говорить: учеб. пособие. – СПб.: Паритет, 2012. 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ОР: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lr.ru:8101/res/inv/ic/sprav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, энциклопедии, справочники универсального содержания 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bricon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рупнейший энциклопедический ресурс Интернета «Рубрикон»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lovari.yandex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 на «Яндекс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sz w:val="24"/>
          <w:szCs w:val="24"/>
        </w:rPr>
        <w:t xml:space="preserve">3.Цели изучения курса: </w:t>
      </w:r>
      <w:r>
        <w:rPr>
          <w:rFonts w:cs="Times New Roman" w:ascii="Times New Roman" w:hAnsi="Times New Roman"/>
          <w:sz w:val="24"/>
          <w:szCs w:val="24"/>
        </w:rPr>
        <w:t>Умение анализировать тексты различных функциональных стилей с точки зрения содержания, композиции, стилевых особенностей, использования изобразительно-выразительных средств языка, создавать собственные устные и письменные тексты, совершенствовать публичные выступ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оличество часов: всего – 34 часов, в неделю – 1 ч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Рабочая программа включает следующие компонент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Место учебного курса в учебном пла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Используемый учебно–методический комплекс, включая электронные ресур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Планируемые результаты освоения учебного предмета, 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Форма и периодичность текущего контроля успеваемости и промежуточной аттестации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Критерии оценивания</w:t>
      </w:r>
    </w:p>
    <w:p>
      <w:pPr>
        <w:pStyle w:val="Msonormalcxspmiddlecxspmiddle"/>
        <w:spacing w:lineRule="auto" w:line="360"/>
        <w:jc w:val="both"/>
        <w:rPr/>
      </w:pPr>
      <w:r>
        <w:rPr/>
        <w:t>1.6.Формы и виды домашнего зад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одержание учебного предмета, 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лендарно-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ставитель:  Григорьева Н.В., учитель русского языка и литературы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cs="Arial"/>
      <w:color w:val="000000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r.ru:8101/res/inv/ic/sprav.htm" TargetMode="External"/><Relationship Id="rId3" Type="http://schemas.openxmlformats.org/officeDocument/2006/relationships/hyperlink" Target="http://www.rubricon.com/" TargetMode="External"/><Relationship Id="rId4" Type="http://schemas.openxmlformats.org/officeDocument/2006/relationships/hyperlink" Target="http://slovari.yandex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3:00Z</dcterms:created>
  <dc:creator>ЮГ Алексеенко</dc:creator>
  <dc:description/>
  <cp:keywords/>
  <dc:language>en-US</dc:language>
  <cp:lastModifiedBy>Ryazanova</cp:lastModifiedBy>
  <dcterms:modified xsi:type="dcterms:W3CDTF">2025-09-16T07:52:00Z</dcterms:modified>
  <cp:revision>39</cp:revision>
  <dc:subject/>
  <dc:title/>
</cp:coreProperties>
</file>